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0510</wp:posOffset>
            </wp:positionH>
            <wp:positionV relativeFrom="paragraph">
              <wp:posOffset>-129540</wp:posOffset>
            </wp:positionV>
            <wp:extent cx="819150" cy="8382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ЕНСИОННЫЙ ФОНД 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Г.СОКОЛ 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8"/>
          <w:szCs w:val="18"/>
        </w:rPr>
        <w:t>(МЕЖРАЙОН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к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2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о материнскому (семейному) капиталу – продлена!</w:t>
      </w:r>
    </w:p>
    <w:p>
      <w:pPr>
        <w:pStyle w:val="Heading1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декабре 2017 года принят  Федеральный закон № 432-ФЗ, в рамках которого продлено действие программы материнский (семейному) капиталу, то есть продлено действие Федерального закона от 29.12.2006  № 256-ФЗ «О дополнительных мерах государственной поддержки семей, имеющих детей», регламентирующего выдачу государственных сертификатов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еперь указанная программа распространит свое действие на семьи россиян, в которых по 31.12.2021 года будет рожден или усыновлен второй либо последующий ребенок, Распорядиться средствами материнского капитала будет возможно и позднее этой даты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помним, что воспользоваться правом на получение государственного сертификата возможно только один раз. Размер средств материнского капитала в текущем году не изменился и составляет 453 026 рублей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ФР в г. Сокол (межрайон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16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13:00Z</dcterms:created>
  <dc:creator>User</dc:creator>
  <dc:description/>
  <cp:keywords/>
  <dc:language>en-US</dc:language>
  <cp:lastModifiedBy>260102</cp:lastModifiedBy>
  <dcterms:modified xsi:type="dcterms:W3CDTF">2018-02-26T05:37:00Z</dcterms:modified>
  <cp:revision>5</cp:revision>
  <dc:subject/>
  <dc:title/>
</cp:coreProperties>
</file>